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highlight w:val="yellow"/>
          <w:lang w:val="en-US" w:eastAsia="en-US"/>
        </w:rPr>
      </w:pPr>
      <w:r>
        <w:rPr>
          <w:b/>
          <w:sz w:val="28"/>
          <w:szCs w:val="28"/>
          <w:highlight w:val="yellow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5475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before="0" w:after="120"/>
        <w:ind w:right="-6" w:hanging="7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spacing w:before="0" w:after="120"/>
        <w:ind w:right="-6" w:hanging="71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  <w:r>
        <w:rPr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 по организации самостоятельной 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дисциплине</w:t>
      </w:r>
    </w:p>
    <w:p>
      <w:pPr>
        <w:pStyle w:val="Normal"/>
        <w:jc w:val="center"/>
        <w:rPr/>
      </w:pPr>
      <w:r>
        <w:rPr>
          <w:sz w:val="24"/>
          <w:szCs w:val="24"/>
        </w:rPr>
        <w:t>«</w:t>
      </w:r>
      <w:r>
        <w:rPr>
          <w:sz w:val="28"/>
          <w:szCs w:val="28"/>
        </w:rPr>
        <w:t>Управление стоимостью инвестиционно-строительной деятельности</w:t>
      </w:r>
      <w:r>
        <w:rPr>
          <w:sz w:val="24"/>
          <w:szCs w:val="24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обучающихся по направлению подготовки (специальности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08.04.01 «Строительство»</w:t>
      </w:r>
    </w:p>
    <w:p>
      <w:pPr>
        <w:pStyle w:val="Normal"/>
        <w:jc w:val="center"/>
        <w:rPr/>
      </w:pPr>
      <w:r>
        <w:rPr>
          <w:sz w:val="24"/>
          <w:szCs w:val="24"/>
        </w:rPr>
        <w:t>программа магистратуры «Управление инвестиционно-строительной деятельность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Style15"/>
        <w:spacing w:lineRule="atLeast" w:line="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организации самостоятельной работы по дисциплине «Управление стоимостью инвестиционно-строительной деятельности»</w:t>
      </w:r>
    </w:p>
    <w:p>
      <w:pPr>
        <w:pStyle w:val="Normal"/>
        <w:spacing w:lineRule="atLeast" w:line="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ы в соответствии с требованиями Федерального государственного образовательного стандарта высшего образования – магистратура по направлению подготовки </w:t>
      </w:r>
      <w:r>
        <w:rPr>
          <w:color w:val="000000"/>
          <w:sz w:val="28"/>
          <w:szCs w:val="28"/>
        </w:rPr>
        <w:t>08.04.01 Строительство (приказ Минобрнауки России от 31.05.2017 г. № 482)</w:t>
      </w:r>
    </w:p>
    <w:p>
      <w:pPr>
        <w:pStyle w:val="Style15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одобрены на заседании кафедры «Организация строительства» протокол №10 </w:t>
      </w:r>
      <w:r>
        <w:rPr>
          <w:color w:val="000000"/>
          <w:sz w:val="27"/>
          <w:szCs w:val="27"/>
        </w:rPr>
        <w:t>от «16» мая 202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оцент                                                           ___________________Е.Ю.Русина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</w:t>
      </w:r>
      <w:r>
        <w:rPr/>
        <w:t>подпись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«___» ________________ 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                            __________________ </w:t>
      </w:r>
      <w:r>
        <w:rPr>
          <w:color w:val="000000"/>
          <w:sz w:val="27"/>
          <w:szCs w:val="27"/>
        </w:rPr>
        <w:t>Л. Б. Зеленц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</w:t>
      </w:r>
      <w:r>
        <w:rPr/>
        <w:t>подпись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«___» ________________ 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компетенций, формируемых дисциплиной,</w:t>
      </w:r>
    </w:p>
    <w:p>
      <w:pPr>
        <w:pStyle w:val="Style15"/>
        <w:spacing w:lineRule="auto" w:line="360" w:before="0" w:after="0"/>
        <w:ind w:left="4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указанием этапов их формирования в процессе освоения ОПОП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компетенций, формируемых в процессе изучения дисципли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К-2.3: Оценка эффективности деятельности строительной организации и разработка корректирующих воздействи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К-2.4: Контроль реализации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и результатами освоения дисциплины являются сформированные когнитивные дескрипторы «знать», «уметь», «владеть», расписанные по отдельным компетенциям. Формирование дескрипторов происходит в течение всего семестра по этапам в рамках контактной работы, включающей различные виды занятий и самостоятельной работы, с применением различных форм и методов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показателей и критериев оценивания компетенций на различных этапах их формирования, описание шкал оценивания</w:t>
      </w:r>
    </w:p>
    <w:p>
      <w:pPr>
        <w:pStyle w:val="Normal"/>
        <w:rPr>
          <w:rFonts w:ascii="Times New Roman" w:hAnsi="Times New Roman" w:cs="Times New Roman"/>
          <w:b/>
          <w:b/>
          <w:sz w:val="0"/>
          <w:szCs w:val="0"/>
        </w:rPr>
      </w:pPr>
      <w:r>
        <w:rPr>
          <w:rFonts w:cs="Times New Roman"/>
          <w:b/>
          <w:sz w:val="0"/>
          <w:szCs w:val="0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ивание результатов обучения по дисциплине осуществляется в соответствии с Положением о текущем контроле и промежуточной аттестации обучающихся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дисциплине «Управление стоимостью инвестиционно-строительной деятельности» предусмотрена промежуточная аттестация (оценивается уровень и качество подготовки по дисциплине в целом). 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межуточная аттестация по дисциплине «Управление стоимостью инвестиционно-строительной деятельности» проводится в форме зачета. В таблице 1 приведено весовое распределение баллов и шкала оценивания по видам контрольных мероприятий. 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‒ Весовое распределение баллов и шкала оценивания по видам контрольных мероприятий</w:t>
      </w:r>
    </w:p>
    <w:tbl>
      <w:tblPr>
        <w:tblW w:w="978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2"/>
        <w:gridCol w:w="1134"/>
        <w:gridCol w:w="1134"/>
        <w:gridCol w:w="1134"/>
        <w:gridCol w:w="1134"/>
        <w:gridCol w:w="1560"/>
        <w:gridCol w:w="1559"/>
      </w:tblGrid>
      <w:tr>
        <w:trPr/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(50 баллов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очная аттест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0 баллов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Итоговое количествобаллов по результа-там текущего контроля и промежуточной аттестации</w:t>
            </w:r>
          </w:p>
        </w:tc>
      </w:tr>
      <w:tr>
        <w:trPr/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1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онные занятия (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vertAlign w:val="sub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рактические занятия (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Лабораторные занятия (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Лекционные занятия (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рактические занятия (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Лабораторные занятия (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 до 50 балл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енее 61 балла – не зачтено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олее 61 – зачтен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баллов за 1 блок = 25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баллов за 2 блок =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блица 1</w:t>
      </w:r>
      <w:r>
        <w:rPr/>
        <w:t>.1 ‒ Весовое распределение баллов и шкала оценивания по видам контрольных мероприятий (заочная форма обучения)</w:t>
      </w:r>
    </w:p>
    <w:tbl>
      <w:tblPr>
        <w:tblW w:w="999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1135"/>
        <w:gridCol w:w="1066"/>
        <w:gridCol w:w="1135"/>
        <w:gridCol w:w="1135"/>
        <w:gridCol w:w="1135"/>
        <w:gridCol w:w="2263"/>
      </w:tblGrid>
      <w:tr>
        <w:trPr/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0 баллов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-межу-точная аттес-тац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100 баллов)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Итоговое количество баллов по результатам текущего контроля и промежуточной аттестации</w:t>
            </w:r>
          </w:p>
        </w:tc>
      </w:tr>
      <w:tr>
        <w:trPr/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лок 1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лок 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екцион-ные занятия 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кти-ческие занятия 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абора-торные занятия (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екцион-ные занятия 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кти-ческие занятия 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абораторные занятия (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 0 до 100 баллов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нее 61 балла – не зачтено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Более 61 – зачтен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мма баллов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 1 блок = 0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мма баллов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 2 блок = 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right="-42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фактических оценок каждого показателя выставляются следующие баллы (табл.2):</w:t>
      </w:r>
    </w:p>
    <w:p>
      <w:pPr>
        <w:pStyle w:val="Normal"/>
        <w:ind w:right="-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8" w:hanging="0"/>
        <w:rPr>
          <w:sz w:val="28"/>
          <w:szCs w:val="28"/>
        </w:rPr>
      </w:pPr>
      <w:r>
        <w:rPr>
          <w:sz w:val="28"/>
          <w:szCs w:val="28"/>
        </w:rPr>
        <w:t>Таблица 2 – Распределение баллов по дисциплине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6"/>
        <w:gridCol w:w="2694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учебных работ по дисциплин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ичество баллов</w:t>
            </w:r>
          </w:p>
          <w:p>
            <w:pPr>
              <w:pStyle w:val="11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бл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блок</w:t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кущий контроль (50 баллов)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индивидуального задания, подготовка презентации к реферату, выполнение практической ситуаци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</w:t>
            </w:r>
          </w:p>
        </w:tc>
      </w:tr>
      <w:tr>
        <w:trPr>
          <w:trHeight w:val="332" w:hRule="atLeas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межуточная аттестация (50 баллов)</w:t>
            </w:r>
          </w:p>
        </w:tc>
      </w:tr>
      <w:tr>
        <w:trPr>
          <w:trHeight w:val="332" w:hRule="atLeas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>
                <w:sz w:val="24"/>
                <w:szCs w:val="24"/>
              </w:rPr>
              <w:t>По дисциплине «Управление стоимостью инвестиционно-строительной деятельности» проводится промежуточная аттестация в форме зачета.</w:t>
            </w:r>
          </w:p>
          <w:p>
            <w:pPr>
              <w:pStyle w:val="11"/>
              <w:ind w:hanging="0"/>
              <w:rPr/>
            </w:pPr>
            <w:r>
              <w:rPr>
                <w:sz w:val="24"/>
                <w:szCs w:val="24"/>
              </w:rPr>
              <w:t>Экзаменационный билет по дисциплине «Управление стоимостью инвестиционно-строительной деятельности» включает в себя 2 вопроса из предлагаемого перечня. Максимальное количество баллов за зачет составляет 50 баллов. При ответе обучающийся может получить максимальное количество баллов: за первый вопрос – 25 баллов, за второй вопрос – 25 баллов.</w:t>
            </w:r>
          </w:p>
        </w:tc>
      </w:tr>
      <w:tr>
        <w:trPr>
          <w:trHeight w:val="332" w:hRule="atLeas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>
                <w:b/>
                <w:sz w:val="22"/>
                <w:szCs w:val="22"/>
              </w:rPr>
              <w:t>Сумма баллов по дисциплине 100 баллов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8" w:firstLine="708"/>
        <w:jc w:val="both"/>
        <w:rPr/>
      </w:pPr>
      <w:r>
        <w:rPr>
          <w:sz w:val="28"/>
          <w:szCs w:val="28"/>
        </w:rPr>
        <w:t>Таблица 2</w:t>
      </w:r>
      <w:r>
        <w:rPr/>
        <w:t>.1– Распределение баллов по дисциплине (заочная форма обучения)</w:t>
      </w:r>
    </w:p>
    <w:tbl>
      <w:tblPr>
        <w:tblW w:w="95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978"/>
        <w:gridCol w:w="2696"/>
      </w:tblGrid>
      <w:tr>
        <w:trPr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ых работ по дисциплине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  <w:p>
            <w:pPr>
              <w:pStyle w:val="11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ло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лок</w:t>
            </w:r>
          </w:p>
        </w:tc>
      </w:tr>
      <w:tr>
        <w:trPr>
          <w:cantSplit w:val="true"/>
        </w:trPr>
        <w:tc>
          <w:tcPr>
            <w:tcW w:w="9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4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кущий контроль (0 баллов)</w:t>
            </w:r>
          </w:p>
        </w:tc>
      </w:tr>
      <w:tr>
        <w:trPr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9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4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межуточная аттестация (100 баллов)</w:t>
            </w:r>
          </w:p>
        </w:tc>
      </w:tr>
      <w:tr>
        <w:trPr>
          <w:trHeight w:val="332" w:hRule="atLeast"/>
          <w:cantSplit w:val="true"/>
        </w:trPr>
        <w:tc>
          <w:tcPr>
            <w:tcW w:w="9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4"/>
              <w:ind w:hanging="0"/>
              <w:rPr/>
            </w:pPr>
            <w:r>
              <w:rPr>
                <w:sz w:val="24"/>
                <w:szCs w:val="24"/>
              </w:rPr>
              <w:t>По дисциплине «Управление стоимостью инвестиционно-строительной деятельности» проводится промежуточная аттестация в форме зачета.</w:t>
            </w:r>
          </w:p>
          <w:p>
            <w:pPr>
              <w:pStyle w:val="11"/>
              <w:spacing w:lineRule="auto" w:line="254"/>
              <w:ind w:hanging="0"/>
              <w:rPr/>
            </w:pPr>
            <w:r>
              <w:rPr>
                <w:sz w:val="24"/>
                <w:szCs w:val="24"/>
              </w:rPr>
              <w:t>Экзаменационный билет по дисциплине «Управление стоимостью инвестиционно-строительной деятельности» включает в себя 2 вопроса из предлагаемого перечня. Максимальное количество баллов за зачет составляет 100 баллов. При ответе обучающийся может получить максимальное количество баллов: за первый вопрос –50 баллов, за второй вопрос – 50 баллов.</w:t>
            </w:r>
          </w:p>
        </w:tc>
      </w:tr>
      <w:tr>
        <w:trPr>
          <w:trHeight w:val="332" w:hRule="atLeast"/>
          <w:cantSplit w:val="true"/>
        </w:trPr>
        <w:tc>
          <w:tcPr>
            <w:tcW w:w="9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баллов по дисциплине 100 баллов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ет является формой оценки качества освоения обучающимся образовательной программы по дисциплине. По результатам зачета обучающемуся выставляется оценка «зачтено» или «не зачтено»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Оценка «зачтено» выставляется на зачете </w:t>
      </w:r>
      <w:r>
        <w:rPr>
          <w:sz w:val="28"/>
          <w:szCs w:val="28"/>
        </w:rPr>
        <w:t>обучающимся</w:t>
      </w:r>
      <w:r>
        <w:rPr>
          <w:i/>
          <w:sz w:val="28"/>
          <w:szCs w:val="28"/>
        </w:rPr>
        <w:t>, ес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набрал по текущему контролю необходимые и достаточные баллы для выставления оценки автома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знает и воспроизводит основные положения дисциплины в соответствии с заданием, применяет их для выполнения типового задания в котором очевиден способ 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продемонстрировал базовые знания, умения и навыки важнейших разделов программы и содержания лекционного 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обучающегося не имеется затруднений в использовании научно-понятийного аппарата в терминологии курса, а если затруднения имеются, то они незначительны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дополнительные вопросы преподавателя обучающийся дал правильные или частично правильные отве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(и) или ее часть (и) сформированы на базовом уровне (уровень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не зачтено» выставляется на зачете обучающемуся, если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обучающийся 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подготовки рефератов и презентаций к ним с помощью программных продуктов, не ориентируется в практический ситуации</w:t>
      </w:r>
      <w:r>
        <w:rPr>
          <w:i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ются существенные пробелы в знании основного материала по программе 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оцессе ответа по теоретическому и практическому материалу, содержащемуся в вопросах зачетного билета, допущены принципиальные ошибки при изложении матер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ются систематические пропуски обучающийся лекционных, практических и лабораторных занятий по неуважительным причин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 время текущего контроля обучающийся набрал недостаточные для допуска к экзамену (зачету) балл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время не подготовил отчет по практическим и лабораторным работам, предусмотренным РП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(и) или ее часть (и) не сформиров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 Контрольные задания (демоверсии)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1 Задания для оценивания результатов обучения в виде знани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стный опрос (примерные вопросы для самоконтроля)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) Структура формирования стоимости по этапам строительства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) Этапы ценообразовани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3) Форма цены и содержание расчета стоимости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4) Этапы ценообразования в строительстве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5) Этапы ценообразования в процессе строительства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6) Формы цен на разных этапах строительства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7) Базовая цена: сущность и метод расчета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8) Контрактная цена. Сущность и метод расчета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9) Цена оферты. Сущность и методы расчета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0) Системы управления стоимостью в строительной организации работающих с бюджетными объектами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1) Учетный этап. Понятие и роль в процессе ценообразования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2) Конструктивный элемент. Понятие и роль в процессе ценообразовани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3) Сметное планирование стоимости строительства. Основные поняти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4) Индикативный тип планирования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5) Императивный тип планирования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6) Система бюджетов строительной организации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7) Бюджет объекта строительства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8) Календарное планирование объекта строительства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9) Календарный план объекта. Структура и свойства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0) Календарный план использования строительных машин и механизмов. Предназначение и свойства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1) Планирование строительства. Этапы планирования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2) Документы месячного планирования. Виды и предназначение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3) Этапы формирования себестоимости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4) Формирование комплектовочной ведомости. Этапы формирования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5) Структура стоимости использования строительных машин и механизм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) Место строительных машин и механизмов в структуре себестоимости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ритерии оцен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та ответа на поставленный вопрос, умение использовать термины, приводить примеры, делать выв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Задания для оценивания результатов в виде владений и уме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 Контрольная работа осуществляется в форме выполнения индивидуальных заданий.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ы индивидуальных заданий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ить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счет плановой стоимости работ  (конструктивных элементов) в соответствии с КП и текущих (на момент выполнения задания) ценах на ресурсы используемые при возведении объект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разработку бюджетов объекта строительства  (исходного, планового) с распределением их по интервалам планирования (месяцам)  на основании КП и занесением данных в таблицу EXСEL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строение графиков освоения финансовых средств: исходный, соответствующий бюджету, разработанному на основании контрактной цены,  плановый  - соответствующий бюджету, разработанному на основании плановой цены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митацию строительства объекта на некоторую дату контроля с расчетом фактических затрат по  данным управленческого учета на заданном преподавателем интервале план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остроение графика фактически использованных финансовых средств на заданном интервале план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счет отклонений от освоенных финансовых средств на заданном интервале планирования с использованием МО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счет отклонений от запланированных сроков выполнения проек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ритерии оценки: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499"/>
        <w:gridCol w:w="201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итерий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ксимальное количество балл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Степень раскрытия сущности проблем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соответствие содержания выданному заданию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полнота и глубина понимания и раскрытия основных понятий проблемы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умение работать с литературой, систематизировать и структурировать материал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умение обобщать, сопоставлять различные точки зрения по рассматриваемому вопросу, аргументировать основные положения и вывод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Соблюдение требований по оформлению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равильное оформление текста, ссылок на используемые литературные источник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соблюдение требований к объему индивидуального задания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грамотность и культура излож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Подготовка презентации к индивидуальному заданию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слайды представлены в логической последовательности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количество слайдов не более 10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оформление презентаци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ксимальное количество баллов, которое обучающийся может получить за выполнение индивидуального задания и презентации к нему составляет 40 баллов. Баллы учитываются в процессе проведения текущего контрол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0 баллов – оценка «отлично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0-40 баллов – оценка «хорошо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 -30 баллов – оценка «удовлетворительно»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нее 20 баллов – оценка «неудовлетворительно»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4 Типовые экзаменационные материалы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sz w:val="28"/>
          <w:szCs w:val="28"/>
          <w:lang w:eastAsia="en-US"/>
        </w:rPr>
        <w:t>Перечень примерных вопросов к зачету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) Структура формирования стоимости по этапам строительства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) Этапы ценообразовани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3) Форма цены и содержание расчета стоимости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4) Этапы ценообразования в строительстве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5) Этапы ценообразования в процессе строительства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6) Формы цен на разных этапах строительства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7) Базовая цена. Сущность и метод расчета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8) Контрактная цена. Сущность и метод расчета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9) Цена оферты. Сущность и методы расчета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0) Системы управления стоимостью в строительной организации работающих с бюджетными объектами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1) Учетный этап. Понятие и роль в процессе ценообразования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2) Конструктивный элемент. Понятие и роль в процессе ценообразовани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3) Сметное планирование стоимости строительства. Основные поняти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4) Индикативный тип планирования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5) Императивный тип планирования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6) Система бюджетов строительной организации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7) Бюджет объекта строительства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8) Календарное планирование объекта строительства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9) Календарный план объекта. Структура и свойства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0) Календарный план использования строительных машин и механизмов. Предназначение и свойства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1) Планирование строительства. Этапы планирования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2) Документы месячного планирования. Виды и предназначение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3) Этапы формирования себестоимости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4) Формирование комплектовочной ведомости. Этапы формирования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5) Структура стоимости использования строительных машин и механизм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26) Место строительных машин и механизмов в структуре себестоимости.</w:t>
      </w:r>
    </w:p>
    <w:p>
      <w:pPr>
        <w:pStyle w:val="Normal"/>
        <w:jc w:val="center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2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49"/>
        <w:gridCol w:w="1759"/>
        <w:gridCol w:w="3540"/>
        <w:gridCol w:w="2150"/>
        <w:gridCol w:w="1325"/>
      </w:tblGrid>
      <w:tr>
        <w:trPr>
          <w:trHeight w:val="277" w:hRule="atLeas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</w:rPr>
              <w:t>4.1. Рекомендуемая литература</w:t>
            </w:r>
          </w:p>
        </w:tc>
      </w:tr>
      <w:tr>
        <w:trPr>
          <w:trHeight w:val="277" w:hRule="atLeas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b/>
                <w:color w:val="000000"/>
                <w:sz w:val="19"/>
                <w:szCs w:val="19"/>
              </w:rPr>
              <w:t>4.1.1. Основная литература</w:t>
            </w:r>
          </w:p>
        </w:tc>
      </w:tr>
      <w:tr>
        <w:trPr>
          <w:trHeight w:val="277" w:hRule="exac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Л1.1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Сооляттэ, А. Ю.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Управление проектами в компании: методология, технологии, практика: учебник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М.: МФПУ "Синергия", 2012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137" w:hRule="exac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Л1.2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Сооляттэ, А.Ю.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Управление проектами в компании. Методология, технологии, практика: учебник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Москва: Московский финансово- промышленный университет «Синергия», 2012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Л1.3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Базилевич Анна Игоревна, Денисенко Владимир Иванович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Управление проектами: Учебник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Москва: ООО "Научно- издательский центр ИНФРА-М", 2018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atLeas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b/>
                <w:color w:val="000000"/>
                <w:sz w:val="19"/>
                <w:szCs w:val="19"/>
              </w:rPr>
              <w:t>4.1.2. Дополнительная литература</w:t>
            </w:r>
          </w:p>
        </w:tc>
      </w:tr>
      <w:tr>
        <w:trPr>
          <w:trHeight w:val="277" w:hRule="exac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Л2.1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Романова, М. В.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Управление проектами: Учебное пособие по специализации "Менеджмент организации"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М.: ИД "ФОРУМ": ИНФРА-М, 2014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Л2.2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Мурзин, Антон Дмитриевич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Оценка и управление стоимостью предприятия: учебное пособие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Ростов н/Д.: Ростов. гос. строит. университет, 2014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Л2.3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Рыбкина, М.В.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Управление стоимостью компании: учебно- практическое пособие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Ульяновск: УлГТУ, 2014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Л2.4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Зеленцов, Л.Б., Макарцова, Т.Н.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Управление стоимостью инвестиционно- строительного проекта: учеб. пособие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Ростов н/Д.: РГСУ, 2015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Л2.5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Региональная экономика : теория и практика: научно-практический и аналитический журнал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Москва: Финансы и кредит, 2018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atLeas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b/>
                <w:color w:val="000000"/>
                <w:sz w:val="19"/>
                <w:szCs w:val="19"/>
              </w:rPr>
              <w:t>4.1.3. Методические разработки</w:t>
            </w:r>
          </w:p>
        </w:tc>
      </w:tr>
      <w:tr>
        <w:trPr>
          <w:trHeight w:val="277" w:hRule="exac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697" w:hRule="exac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Л3.1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Казанцева, С. Ю.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Оценка и управление стоимостью предприятия (организации): метод. указ. для проведения практ. занятий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Ростов н/Д.: РГСУ, 2015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137" w:hRule="exac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Л3.2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Руководство для преподавателей по организации и планированию различных видов занятий и самостоятельной работы обучающихся в Донском государственном техническом университете: метод. указания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Ростов н/Д.: ИЦ ДГТУ, 2018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ид занятий по дисциплине (лекционные, практические, лабораторные) определяется учебным планом. Количество столбцов таблицы корректируется в зависимости от видов занятий, предусмотренных учебным планом. </w:t>
      </w:r>
    </w:p>
    <w:p>
      <w:pPr>
        <w:pStyle w:val="Footnote"/>
        <w:jc w:val="both"/>
        <w:rPr/>
      </w:pPr>
      <w:r>
        <w:rPr/>
        <w:t>Распределение баллов по блокам, по каждому виду занятий в рамках дисциплины определяет преподаватель. Распределение баллов по дисциплине утверждается протоколом заседания кафедры.</w:t>
      </w:r>
    </w:p>
    <w:p>
      <w:pPr>
        <w:pStyle w:val="Footnote"/>
        <w:jc w:val="both"/>
        <w:rPr/>
      </w:pPr>
      <w:r>
        <w:rPr/>
        <w:t xml:space="preserve">По заочной форме обучения мероприятия текущего контроля не предусмотрены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basedOn w:val="Style10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basedOn w:val="Style10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2">
    <w:name w:val="Текст выноски Знак"/>
    <w:basedOn w:val="Style10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basedOn w:val="Style10"/>
    <w:rPr>
      <w:color w:val="0563C1"/>
      <w:u w:val="single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1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8:41:00Z</dcterms:created>
  <dc:creator>Пользователь Windows</dc:creator>
  <dc:description/>
  <cp:keywords/>
  <dc:language>en-US</dc:language>
  <cp:lastModifiedBy>Бухгалтер</cp:lastModifiedBy>
  <cp:lastPrinted>2018-11-08T13:24:00Z</cp:lastPrinted>
  <dcterms:modified xsi:type="dcterms:W3CDTF">2023-07-23T20:24:00Z</dcterms:modified>
  <cp:revision>10</cp:revision>
  <dc:subject/>
  <dc:title/>
</cp:coreProperties>
</file>